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пор железобетонных 7,5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на поставку опор железобетонных 7,5 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60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: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Стерлитамак ул. Коммунистическая д.30 г.Туймазы .ул Гафурова д.60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Уфа .ул Майкопская 61             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шт. - до 20 августа  2013г. , 162 шт. - до 20 сентября 2013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7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42,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10T05:14:00Z</dcterms:modified>
  <cp:revision>9</cp:revision>
  <dc:subject/>
  <dc:title> </dc:title>
</cp:coreProperties>
</file>